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Arial"/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ftrag zur Durchführung eines Hausbesuches/einer Ortsbesichtigun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===============================================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center OS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uftragende/r Org.-Einhe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nden - Nr. 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 - Nr.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sondere Dringlichkeit ist gegeben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99362911"/>
            <w:bookmarkStart w:id="1" w:name="__Fieldmark__0_129936291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99362911"/>
            <w:bookmarkStart w:id="3" w:name="__Fieldmark__1_129936291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N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Angaben des Betroffen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, Vorname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burtsdatum:</w:t>
        <w:tab/>
      </w:r>
    </w:p>
    <w:p>
      <w:pPr>
        <w:pStyle w:val="Normal"/>
        <w:rPr/>
      </w:pPr>
      <w:r>
        <w:rPr/>
        <w:t>Anschrift:</w:t>
        <w:tab/>
        <w:tab/>
        <w:tab/>
        <w:t xml:space="preserve">Straße:   </w:t>
        <w:tab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Postleitzahl: 01968</w:t>
        <w:tab/>
        <w:t xml:space="preserve">     Ort:</w:t>
        <w:tab/>
        <w:t xml:space="preserve">        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>Telefon:</w:t>
        <w:tab/>
        <w:tab/>
        <w:tab/>
        <w:tab/>
        <w:tab/>
        <w:tab/>
        <w:t>mobil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Angaben zum Sachverhal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99362911"/>
      <w:bookmarkStart w:id="5" w:name="__Fieldmark__2_1299362911"/>
      <w:bookmarkEnd w:id="5"/>
      <w:r>
        <w:rPr/>
      </w:r>
      <w:r>
        <w:rPr/>
        <w:fldChar w:fldCharType="end"/>
      </w:r>
      <w:r>
        <w:rPr/>
        <w:t xml:space="preserve"> erstmalige Leistungsbeantragung</w:t>
        <w:tab/>
        <w:t xml:space="preserve">  laufender Fall</w:t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99362911"/>
      <w:bookmarkStart w:id="7" w:name="__Fieldmark__3_1299362911"/>
      <w:bookmarkEnd w:id="7"/>
      <w:r>
        <w:rPr/>
      </w:r>
      <w:r>
        <w:rPr/>
        <w:fldChar w:fldCharType="end"/>
      </w:r>
      <w:r>
        <w:rPr/>
        <w:t xml:space="preserve"> Widerspr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zahl der Personen in der BG:                 </w:t>
        <w:tab/>
        <w:t>Anzahl der Kinder:</w:t>
        <w:tab/>
        <w:tab/>
        <w:tab/>
        <w:tab/>
        <w:tab/>
        <w:tab/>
        <w:tab/>
        <w:tab/>
        <w:tab/>
        <w:tab/>
        <w:t>davon minderjähri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werbstätige Personen / in Maßnahmen / In Arbeit: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ushaltsgemeinschaft: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99362911"/>
      <w:bookmarkStart w:id="9" w:name="__Fieldmark__4_1299362911"/>
      <w:bookmarkEnd w:id="9"/>
      <w:r>
        <w:rPr/>
      </w:r>
      <w:r>
        <w:rPr/>
        <w:fldChar w:fldCharType="end"/>
      </w:r>
      <w:r>
        <w:rPr/>
        <w:t xml:space="preserve"> Ja</w:t>
        <w:tab/>
        <w:tab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299362911"/>
      <w:bookmarkStart w:id="11" w:name="__Fieldmark__5_1299362911"/>
      <w:bookmarkEnd w:id="11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eähnliche Gemeinschaft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299362911"/>
      <w:bookmarkStart w:id="13" w:name="__Fieldmark__6_1299362911"/>
      <w:bookmarkEnd w:id="13"/>
      <w:r>
        <w:rPr/>
      </w:r>
      <w:r>
        <w:rPr/>
        <w:fldChar w:fldCharType="end"/>
      </w:r>
      <w:r>
        <w:rPr/>
        <w:t xml:space="preserve"> Ja</w:t>
        <w:tab/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299362911"/>
      <w:bookmarkStart w:id="15" w:name="__Fieldmark__7_1299362911"/>
      <w:bookmarkEnd w:id="15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</w:t>
      </w:r>
      <w:r>
        <w:rPr>
          <w:rFonts w:eastAsia="Arial"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  <w:t>III. Grund für die Durchführung des Hausbesu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299362911"/>
      <w:bookmarkStart w:id="17" w:name="__Fieldmark__8_1299362911"/>
      <w:bookmarkEnd w:id="17"/>
      <w:r>
        <w:rPr/>
      </w:r>
      <w:r>
        <w:rPr/>
        <w:fldChar w:fldCharType="end"/>
      </w:r>
      <w:r>
        <w:rPr/>
        <w:t xml:space="preserve"> Nichtangezeigte eheähnliche 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299362911"/>
      <w:bookmarkStart w:id="19" w:name="__Fieldmark__9_1299362911"/>
      <w:bookmarkEnd w:id="19"/>
      <w:r>
        <w:rPr/>
      </w:r>
      <w:r>
        <w:rPr/>
        <w:fldChar w:fldCharType="end"/>
      </w:r>
      <w:r>
        <w:rPr/>
        <w:t xml:space="preserve"> sonstige Grün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299362911"/>
      <w:bookmarkStart w:id="21" w:name="__Fieldmark__10_1299362911"/>
      <w:bookmarkEnd w:id="21"/>
      <w:r>
        <w:rPr/>
      </w:r>
      <w:r>
        <w:rPr/>
        <w:fldChar w:fldCharType="end"/>
      </w:r>
      <w:r>
        <w:rPr/>
        <w:t xml:space="preserve"> anonyme Anzeige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rläuterungen zum AD ( zwingend erforderlich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oher stammen diese Erkenntnis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299362911"/>
      <w:bookmarkStart w:id="23" w:name="__Fieldmark__11_1299362911"/>
      <w:bookmarkEnd w:id="23"/>
      <w:r>
        <w:rPr/>
      </w:r>
      <w:r>
        <w:rPr/>
        <w:fldChar w:fldCharType="end"/>
      </w:r>
      <w:r>
        <w:rPr/>
        <w:t xml:space="preserve"> Aus den Angaben im Antrag</w:t>
      </w:r>
    </w:p>
    <w:p>
      <w:pPr>
        <w:pStyle w:val="Normal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299362911"/>
      <w:bookmarkStart w:id="25" w:name="__Fieldmark__12_1299362911"/>
      <w:bookmarkEnd w:id="25"/>
      <w:r>
        <w:rPr/>
      </w:r>
      <w:r>
        <w:rPr/>
        <w:fldChar w:fldCharType="end"/>
      </w:r>
      <w:r>
        <w:rPr/>
        <w:t xml:space="preserve"> Aus der bisherigen Fallbearbeitung</w:t>
      </w:r>
    </w:p>
    <w:p>
      <w:pPr>
        <w:pStyle w:val="Normal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299362911"/>
      <w:bookmarkStart w:id="27" w:name="__Fieldmark__13_1299362911"/>
      <w:bookmarkEnd w:id="27"/>
      <w:r>
        <w:rPr/>
      </w:r>
      <w:r>
        <w:rPr/>
        <w:fldChar w:fldCharType="end"/>
      </w:r>
      <w:r>
        <w:rPr/>
        <w:t xml:space="preserve"> Angaben Dritter (bei öffentlichen Stellen bitte näher erläutern)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Sonstiges</w:t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299362911"/>
      <w:bookmarkStart w:id="29" w:name="__Fieldmark__14_1299362911"/>
      <w:bookmarkEnd w:id="29"/>
      <w:r>
        <w:rPr/>
      </w:r>
      <w:r>
        <w:rPr/>
        <w:fldChar w:fldCharType="end"/>
      </w:r>
      <w:r>
        <w:rPr/>
        <w:t xml:space="preserve"> Anze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onderheiten, die zu beachten sind (z.B. Abwesenheitszeiten auf Grund von Erwerbstätigkeit, vorherige Terminvereinbarung notwendig)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Begründung der Dringlichkeit:: Beantragung  für neue Betten für die Kinder und einem Kleiderschrank für Kinderzimm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Datum,Ort</w:t>
        <w:tab/>
        <w:t xml:space="preserve">  </w:t>
        <w:tab/>
        <w:tab/>
        <w:tab/>
        <w:tab/>
      </w:r>
      <w:r>
        <w:rPr>
          <w:u w:val="single"/>
        </w:rPr>
        <w:t>_______________________</w:t>
      </w:r>
    </w:p>
    <w:p>
      <w:pPr>
        <w:pStyle w:val="Normal"/>
        <w:ind w:left="4956" w:firstLine="708"/>
        <w:rPr/>
      </w:pPr>
      <w:r>
        <w:rPr/>
        <w:t xml:space="preserve">Unterschrift MA/i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fügung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usbesuch ist notwendig:      ja  X   nein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1299362911"/>
      <w:bookmarkStart w:id="31" w:name="__Fieldmark__16_1299362911"/>
      <w:bookmarkEnd w:id="31"/>
      <w:r/>
      <w:r>
        <w:rPr/>
        <w:fldChar w:fldCharType="end"/>
      </w: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</w:t>
      </w:r>
      <w:r>
        <w:rPr/>
        <w:t xml:space="preserve">wenn nein - Begründung zwingend erforderlich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 Der Originalauftrag ist unterschrieben in die LE – Akte abzule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</w:t>
      </w:r>
    </w:p>
    <w:p>
      <w:pPr>
        <w:pStyle w:val="Normal"/>
        <w:rPr/>
      </w:pPr>
      <w:r>
        <w:rPr/>
        <w:t>Unterschrift TL / 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19:00Z</dcterms:created>
  <dc:creator>LehnertS002</dc:creator>
  <dc:description/>
  <cp:keywords/>
  <dc:language>en-US</dc:language>
  <cp:lastModifiedBy>AsipawitI</cp:lastModifiedBy>
  <cp:lastPrinted>2013-01-07T09:19:00Z</cp:lastPrinted>
  <dcterms:modified xsi:type="dcterms:W3CDTF">2013-01-07T08:28:00Z</dcterms:modified>
  <cp:revision>11</cp:revision>
  <dc:subject/>
  <dc:title>                                                                                                    Anlage 1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